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自动化（卓越班）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自动化（卓越班）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编程语言类课程的学习，以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工学二十门主干课程，这是教育部统一规定的自动化专业应该开设，自动化专业毕业生必须修读的课程，包括复变函数与积分变换、工程数学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、工程数学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、工程项目管理、微机原理与接口技术、电路分析、数据结构、电机及拖动基础、模拟电子技术、数字电子技术、现代控制理论、可编程控制器原理与应用、创新思维与方法、自动控制原理、计算机控制技术、过程控制系统、自动检测技术、工程导论、专业导论、</w:t>
      </w:r>
      <w:r>
        <w:rPr>
          <w:rFonts w:cs="宋体;SimSun"/>
          <w:kern w:val="0"/>
          <w:szCs w:val="20"/>
        </w:rPr>
        <w:t>C</w:t>
      </w:r>
      <w:r>
        <w:rPr>
          <w:rFonts w:cs="宋体;SimSun"/>
          <w:kern w:val="0"/>
          <w:szCs w:val="20"/>
        </w:rPr>
        <w:t>语言程序设计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自动化专业相关的课程，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包含智能机器人及控制、工业互联网、机器视觉、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SP</w:t>
      </w:r>
      <w:r>
        <w:rPr>
          <w:rFonts w:ascii="宋体;SimSun" w:hAnsi="宋体;SimSun" w:cs="宋体;SimSun"/>
          <w:sz w:val="24"/>
        </w:rPr>
        <w:t>控制器原理与实践、系统建模仿真与实践、嵌入式系统、运动控制、人工智能导论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</w:t>
      </w:r>
      <w:r>
        <w:rPr>
          <w:rFonts w:ascii="宋体;SimSun" w:hAnsi="宋体;SimSun" w:cs="宋体;SimSun"/>
          <w:sz w:val="24"/>
        </w:rPr>
        <w:t>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生产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生产实习需选择本专业对应的生产实习课程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xin cai</cp:lastModifiedBy>
  <dcterms:modified xsi:type="dcterms:W3CDTF">2024-06-26T03:52:00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1368292768b4c58d3628580d3b1c222fe9a60e97231dec6dc0ab5c845e67a3</vt:lpwstr>
  </property>
  <property fmtid="{D5CDD505-2E9C-101B-9397-08002B2CF9AE}" pid="3" name="ICV">
    <vt:lpwstr>ECD6D0D8393E497A9D993D693A1733ED_12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