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英语专业选课指导手册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/>
        <w:t>制定时间：</w:t>
      </w:r>
      <w:r>
        <w:rPr/>
        <w:t>20</w:t>
      </w:r>
      <w:r>
        <w:rPr/>
        <w:t>2</w:t>
      </w:r>
      <w:r>
        <w:rPr/>
        <w:t>4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英语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思政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专业学生分为两个培养方向，分别是“英语”和“英语（翻译方向）”。两个方向的学科基础课基本相同，专业方向课不同。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，不建议跨年级修读。学生应按步骤完成“综合英语</w:t>
      </w:r>
      <w:r>
        <w:rPr/>
        <w:t>1</w:t>
      </w:r>
      <w:r>
        <w:rPr/>
        <w:t>-4</w:t>
      </w:r>
      <w:r>
        <w:rPr/>
        <w:t>”“</w:t>
      </w:r>
      <w:r>
        <w:rPr/>
        <w:t>英语视听说</w:t>
      </w:r>
      <w:r>
        <w:rPr/>
        <w:t>1</w:t>
      </w:r>
      <w:r>
        <w:rPr/>
        <w:t>-4</w:t>
      </w:r>
      <w:r>
        <w:rPr/>
        <w:t>”“</w:t>
      </w:r>
      <w:r>
        <w:rPr/>
        <w:t>英语写作</w:t>
      </w:r>
      <w:r>
        <w:rPr/>
        <w:t>1</w:t>
      </w:r>
      <w:r>
        <w:rPr/>
        <w:t>-3</w:t>
      </w:r>
      <w:r>
        <w:rPr/>
        <w:t>”“</w:t>
      </w:r>
      <w:r>
        <w:rPr/>
        <w:t>英语口语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英语专业二十四门主干课程，这是教育部统一规定的英语专业应该开设，英语专业毕业生必须修读的课程，包括综合英语系列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英语视听说系列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英语写作系列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英语口语系列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英语阅读系列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英语语法、英汉互译类、西方文明史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英语文学导论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语言学概论等课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选修部分包括第二外语、跨文化交际、中国文化概述、高等数学、大学语文等课程。英语专业学生必须选择第二外语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cs="宋体;SimSun" w:ascii="宋体;SimSun" w:hAnsi="宋体;SimSun"/>
          <w:kern w:val="0"/>
          <w:sz w:val="24"/>
          <w:szCs w:val="20"/>
        </w:rPr>
        <w:t>-3</w:t>
      </w:r>
      <w:r>
        <w:rPr>
          <w:rFonts w:ascii="宋体;SimSun" w:hAnsi="宋体;SimSun" w:cs="宋体;SimSun"/>
          <w:kern w:val="0"/>
          <w:sz w:val="24"/>
          <w:szCs w:val="20"/>
        </w:rPr>
        <w:t>，可选择日语或法语，不可以用其他课程代替。允许学生选修其他专业的学科基础选修课以拓展知识面（不超过两门</w:t>
      </w:r>
      <w:r>
        <w:rPr>
          <w:rFonts w:cs="宋体;SimSun" w:ascii="宋体;SimSun" w:hAnsi="宋体;SimSun"/>
          <w:kern w:val="0"/>
          <w:sz w:val="24"/>
          <w:szCs w:val="20"/>
        </w:rPr>
        <w:t>/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课程设置必修和选修两个模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英语”类必修课包括英语史、英汉语言对比、英国文学史、美国文学史。“英语（翻译方向）” 类必修课包括翻译简史、翻译理论与实践、科技英语翻译、英汉语言对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英语”类选修课包括语用学入门、莎士比亚戏剧赏析、文学翻译、商务写作、同声传译、科技英语翻译、西方思想经典选读、服装纺织外贸英语等。“英语（翻译方向）”类选修课包括语用学入门、翻译技术、新闻英语翻译、陪同口译、文学翻译、商务写作、同声传译、西方思想经典选读、英国文学史、美国文学史、服装纺织外贸英语、中华传统服饰文化英译等。学生应对照本方向的培养方案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语言实践、劳动教育、专业实习、企业实习、毕业论文等。其中，语言实践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cs="宋体;SimSun" w:ascii="宋体;SimSun" w:hAnsi="宋体;SimSun"/>
          <w:kern w:val="0"/>
          <w:sz w:val="24"/>
          <w:szCs w:val="20"/>
        </w:rPr>
        <w:t>-4</w:t>
      </w:r>
      <w:r>
        <w:rPr>
          <w:rFonts w:ascii="宋体;SimSun" w:hAnsi="宋体;SimSun" w:cs="宋体;SimSun"/>
          <w:kern w:val="0"/>
          <w:sz w:val="24"/>
          <w:szCs w:val="20"/>
        </w:rPr>
        <w:t>应在大一下到大三上的四个学期中依次完成。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上课</w:t>
      </w:r>
      <w:r>
        <w:rPr>
          <w:rFonts w:ascii="宋体;SimSun" w:hAnsi="宋体;SimSun" w:cs="宋体;SimSun"/>
          <w:sz w:val="24"/>
        </w:rPr>
        <w:t>方式由学院统一安排，并由辅导员或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外语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37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7792446-805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联系人：严天佑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04:00Z</dcterms:created>
  <dc:creator>lu</dc:creator>
  <dc:description/>
  <cp:keywords/>
  <dc:language>en-US</dc:language>
  <cp:lastModifiedBy>刘冰</cp:lastModifiedBy>
  <dcterms:modified xsi:type="dcterms:W3CDTF">2024-09-06T04:43:00Z</dcterms:modified>
  <cp:revision>7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