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高分子材料与工程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高分子材料与工程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有机化学”“物理化学”“有机化学实验”“物理化学实验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法学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3</w:t>
      </w:r>
      <w:r>
        <w:rPr>
          <w:rFonts w:cs="宋体;SimSun"/>
          <w:kern w:val="0"/>
          <w:szCs w:val="20"/>
        </w:rPr>
        <w:t>门主干课程（包括实验课程），这是教育部统一规定的高分子</w:t>
      </w:r>
      <w:r>
        <w:rPr/>
        <w:t>材料与工程专业应该开设，包括“材料学导论”、“材料科学与工程基础”、“材料研究方法和测试技术”、“工程与社会”、“高分子化学”、“高分子物理” 和“高分子材料成型原理”</w:t>
      </w:r>
      <w:r>
        <w:rPr/>
        <w:t xml:space="preserve"> </w:t>
      </w:r>
      <w:r>
        <w:rPr/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高分子材料与工程专业相关的，学生可选择其中课程进行修读，也可以选其他专业的学科基础选修课以拓展知识面。学科基础选修课学分必须修满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，其中其他专业的学科基础选修课不超过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包括必修课和选修课。其中专业方向必修课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学分，包括“高分子材料合成工艺”和“高分子材料加工工艺与设备”两门课程；专业方法选修课必须修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学分，该部分课程设置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模块，对应于不同的能力培养，第一模块包含“</w:t>
      </w:r>
      <w:r>
        <w:rPr>
          <w:rFonts w:cs="宋体;SimSun" w:ascii="宋体;SimSun" w:hAnsi="宋体;SimSun"/>
          <w:sz w:val="24"/>
        </w:rPr>
        <w:t>Introduction to Polymer Science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先进纤维成型技术”和“高材专业前沿课程”，至少需要修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；第二模块包含“高技术纤维”、“高分子光电材料”、“高分子胶粘剂”、“聚合物基复合材料”、“高聚物合金”、“功能高分子材料”和“智能柔性可穿戴电子材料与器件”等课程，至少需要修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；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在模块内部选择相关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生产实习、毕业实习、材料模拟计算以及毕业设计（论文）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所有实践教学课程都是必修课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材料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材料学院</w:t>
      </w:r>
      <w:r>
        <w:rPr>
          <w:b/>
          <w:bCs/>
          <w:color w:val="000000"/>
        </w:rPr>
        <w:t>C</w:t>
      </w:r>
      <w:r>
        <w:rPr>
          <w:b/>
          <w:bCs/>
          <w:color w:val="000000"/>
        </w:rPr>
        <w:t>306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7792866</w:t>
      </w:r>
      <w:r>
        <w:rPr>
          <w:b/>
          <w:bCs/>
          <w:color w:val="000000"/>
        </w:rPr>
        <w:t>转</w:t>
      </w:r>
      <w:r>
        <w:rPr>
          <w:b/>
          <w:bCs/>
          <w:color w:val="000000"/>
        </w:rPr>
        <w:t>802</w:t>
      </w: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联系人：姚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高分子材料与工程专业（卓越班）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高分子材料与工程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有机化学”“物理化学”“有机化学实验”“物理化学实验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法学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4</w:t>
      </w:r>
      <w:r>
        <w:rPr>
          <w:rFonts w:cs="宋体;SimSun"/>
          <w:kern w:val="0"/>
          <w:szCs w:val="20"/>
        </w:rPr>
        <w:t>门主干课程（包括实验课程），这是教育部统一规定的高分</w:t>
      </w:r>
      <w:r>
        <w:rPr/>
        <w:t>子材料与工程专业应该开设，包括“材料学导论”、“材料科学与工程基础”、“材料研究方法和测试技术”、“工程与社会”、“创新思维与方法”、“高分子化学”、“高分子物理” 和“高分子材料成型原理”</w:t>
      </w:r>
      <w:r>
        <w:rPr/>
        <w:t xml:space="preserve"> </w:t>
      </w:r>
      <w:r>
        <w:rPr/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高分子材料与工程专业相关的，学生可选择其中课程进行修读，也可以选其他专业的学科基础选修课以拓展知识面。学科基础选修课学分必须修满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，其中其他专业的学科基础选修课不超过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包括必修课和选修课。其中专业方向必修课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学分，包括“高分子材料合成工艺”和“高分子材料加工工艺与设备”两门课程；专业方法选修课必须修满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学分，该部分课程设置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模块，对应于不同的能力培养。第一模块包含“</w:t>
      </w:r>
      <w:r>
        <w:rPr>
          <w:rFonts w:cs="宋体;SimSun" w:ascii="宋体;SimSun" w:hAnsi="宋体;SimSun"/>
          <w:sz w:val="24"/>
        </w:rPr>
        <w:t>Introduction to Polymer Science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先进纤维成型技术”和“高材专业前沿课程”，至少需要修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第二模块包含“高技术纤维”、“高分子光电材料”、“高分子胶粘剂”、“聚合物基复合材料”、“高聚物合金”、“功能高分子材料”和“智能柔性可穿戴电子材料与器件”等课程，至少需要修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。第三模块为专业方向指定选修课“高分子材料成型加工创新实践”，共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门课程组成，课程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，每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时；每位学生必须选修一门课程，每门课程学生数不超过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人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在模块内部选择相关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生产实习、生产实践、材料模拟计算以及毕业设计（论文）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所有实践教学课程都是必修课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材料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材料学院</w:t>
      </w:r>
      <w:r>
        <w:rPr>
          <w:b/>
          <w:bCs/>
          <w:color w:val="000000"/>
        </w:rPr>
        <w:t>C</w:t>
      </w:r>
      <w:r>
        <w:rPr>
          <w:b/>
          <w:bCs/>
          <w:color w:val="000000"/>
        </w:rPr>
        <w:t>306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7792866</w:t>
      </w:r>
      <w:r>
        <w:rPr>
          <w:b/>
          <w:bCs/>
          <w:color w:val="000000"/>
        </w:rPr>
        <w:t>转</w:t>
      </w:r>
      <w:r>
        <w:rPr>
          <w:b/>
          <w:bCs/>
          <w:color w:val="000000"/>
        </w:rPr>
        <w:t>802</w:t>
      </w: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联系人：姚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1:10:00Z</dcterms:created>
  <dc:creator>lu</dc:creator>
  <dc:description/>
  <cp:keywords/>
  <dc:language>en-US</dc:language>
  <cp:lastModifiedBy>刘冰</cp:lastModifiedBy>
  <dcterms:modified xsi:type="dcterms:W3CDTF">2024-09-06T04:39:00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