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智能科学与技术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智能科学与技术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程序设计基础、数据结构、算法分析设计等课程，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十二门主干课程，智能科学专业导论、程序设计基础、</w:t>
      </w:r>
    </w:p>
    <w:p>
      <w:pPr>
        <w:pStyle w:val="TextBodyIndent"/>
        <w:ind w:hanging="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概率论与数理统计、数据结构、算法分析设计、数据科学技术、数据库系统原理、操作系统原理、计算机组成与结构、专业英语、计算机网络、软件工程导论等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包括多门计算机一级学科大类的课程，学生可根据自己未来的就业或深造需求，选择其中课程进行修读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课程是为了在专业方向深入学习研究，以及提升计算机应用开发能力而开设的。该部分课程分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，其中最优化理论和方法、机器学习、深度学习与应用、自然语言处理、计算机视觉为必修课，请按照课程开设的顺序选修。其他选修课可以根据兴趣爱好、职业规划等方面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计算机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33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电话（邮箱）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songhui</w:t>
      </w:r>
      <w:r>
        <w:rPr>
          <w:b/>
          <w:bCs/>
          <w:color w:val="000000"/>
        </w:rPr>
        <w:t>@</w:t>
      </w:r>
      <w:r>
        <w:rPr>
          <w:b/>
          <w:bCs/>
          <w:color w:val="000000"/>
        </w:rPr>
        <w:t>d</w:t>
      </w:r>
      <w:r>
        <w:rPr>
          <w:b/>
          <w:bCs/>
          <w:color w:val="000000"/>
        </w:rPr>
        <w:t>hu.edu.cn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联系人：宋晖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刘冰</cp:lastModifiedBy>
  <cp:lastPrinted>2024-06-26T13:29:00Z</cp:lastPrinted>
  <dcterms:modified xsi:type="dcterms:W3CDTF">2024-09-06T04:47:00Z</dcterms:modified>
  <cp:revision>1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