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行政管理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行政管理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学科基础包括必修和选修两部分。</w:t>
      </w:r>
    </w:p>
    <w:p>
      <w:pPr>
        <w:pStyle w:val="TextBodyIndent"/>
        <w:ind w:firstLine="439"/>
        <w:rPr/>
      </w:pPr>
      <w:r>
        <w:rPr/>
        <w:t>学科基础必修部分，学生应该按照课程开设的学期进度进行学习，因为课程设置中蕴涵着内在的逻辑顺序，尽量不要提前或者同时修读。</w:t>
      </w:r>
    </w:p>
    <w:p>
      <w:pPr>
        <w:pStyle w:val="TextBodyIndent"/>
        <w:ind w:firstLine="48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必修部分主要包含政治学原理、法理学、宪法学、管理学原理、领导学、公共政策学、行政管理学、当代中国政府与政治、人力资源开发与管理、市政学、行政法学、秘书学、电子政务概论、行政组织理论、地方政府学、比较政治制度、决策学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学科基础选修部分为与行政管理专业相关的课程，学生可将学科基础选修课与专业方向选修课统筹安排，根据专业模块进行针对性修读。学生也可以选其他专业的学科基础选修课（限选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）以拓展知识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分抵充必须是相同或相近课程，并且学分相同，不允许不相关课程的学分抵充专业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原则上不建议提前选修高年级课程，高年级课程的修读需要相关课程基础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选修课是为了在专业方向深入学习研究而开设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该部分课程设置了若干模块，一是经典与理论模块，如西方行政学说史、西方政治学说史、政治设计的方法与艺术、政治学与行政管理专业英语等课程；二是数据科学与方法模块，如管理统计学、大数据治理、质性研究方法、管理信息系统等课程；三是全球治理与基层治理模块，如国际政治学、社区治理等课程；四是城市治理与政务传播模块，如公共关系学、城市形象专题研究、网络舆情管理学等课程；五是危机管理与应急治理模块，如社会学、中国社会治理、公共危机管理等课程；六是人力资源管理模块，如薪酬管理、政府绩效管理等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续还将增设若干专门模块，并动态调整现有模块课程构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基础和专业方向选修课将统筹规划，进一步提升方向的针对性，建议学生按照模块进行系统选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人文学院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中南</w:t>
      </w:r>
      <w:r>
        <w:rPr>
          <w:b/>
          <w:bCs/>
          <w:color w:val="000000"/>
        </w:rPr>
        <w:t xml:space="preserve">227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xushenglong@dhu.edu.cn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徐圣龙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刘冰</cp:lastModifiedBy>
  <dcterms:modified xsi:type="dcterms:W3CDTF">2024-09-06T02:35:00Z</dcterms:modified>
  <cp:revision>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