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功能材料（新能源与光电材料方向）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功能材料（新能源与光电材料方向）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</w:t>
      </w:r>
      <w:r>
        <w:rPr>
          <w:rFonts w:cs="宋体;SimSun"/>
          <w:kern w:val="0"/>
          <w:szCs w:val="20"/>
        </w:rPr>
        <w:t>建议学生尽早完成“物理化学”“材料科学与工程基础”“材料科学文献检索与阅读”“电化学基础与电池”“功能材料研究方法和测试技术”等课程的学习，这样才有利于进入下阶段的学习。</w:t>
      </w:r>
    </w:p>
    <w:p>
      <w:pPr>
        <w:pStyle w:val="TextBodyIndent"/>
        <w:ind w:firstLine="480"/>
        <w:rPr/>
      </w:pPr>
      <w:r>
        <w:rPr>
          <w:rFonts w:cs="宋体;SimSun"/>
          <w:kern w:val="0"/>
          <w:szCs w:val="20"/>
        </w:rPr>
        <w:t>必修部分主要包含法学十九门主干课程，这是包括教育部统一规定的功能材料专业应该开设课程，功能材料（新能源与光电材料方向）专业毕业生必须修读的课程，包括有机化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物理化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材料科学与工程基础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材料科学文献检索与阅读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无机非金属材料工艺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无机材料物理化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功能材料研究方法和测试技术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电化学基础与电池等课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为与功能材料专业相关的，学生可选择其中课程进行修读，也可以选其他专业的学科基础选修课以拓展知识面，但最多可选修其他专业的学科基础类课程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门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。该部分课程设置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模块，一是专业方向必修，包含“电子材料”“半导体物理基础”课程；二是专业方向必修选修，包含“传感与显示材料”“功能复合材料”“无机非金属材料生产设备”等课程。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sz w:val="24"/>
        </w:rPr>
        <w:t>今后想从事的工作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专业调查、学年论文、毕业实习、毕业设计以及计算机上机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材料科学与工程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材料学院</w:t>
      </w:r>
      <w:r>
        <w:rPr>
          <w:b/>
          <w:bCs/>
          <w:color w:val="000000"/>
        </w:rPr>
        <w:t>C</w:t>
      </w:r>
      <w:r>
        <w:rPr>
          <w:b/>
          <w:bCs/>
          <w:color w:val="000000"/>
        </w:rPr>
        <w:t>306</w:t>
      </w: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67792866</w:t>
      </w:r>
      <w:r>
        <w:rPr>
          <w:b/>
          <w:bCs/>
          <w:color w:val="000000"/>
        </w:rPr>
        <w:t>转</w:t>
      </w:r>
      <w:r>
        <w:rPr>
          <w:b/>
          <w:bCs/>
          <w:color w:val="000000"/>
        </w:rPr>
        <w:t>8</w:t>
      </w:r>
      <w:r>
        <w:rPr>
          <w:b/>
          <w:bCs/>
          <w:color w:val="000000"/>
        </w:rPr>
        <w:t xml:space="preserve">02  </w:t>
      </w: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联系人：姚雪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2:47:00Z</dcterms:created>
  <dc:creator>lu</dc:creator>
  <dc:description/>
  <cp:keywords/>
  <dc:language>en-US</dc:language>
  <cp:lastModifiedBy>刘冰</cp:lastModifiedBy>
  <dcterms:modified xsi:type="dcterms:W3CDTF">2024-09-06T04:37:00Z</dcterms:modified>
  <cp:revision>3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