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人工智能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人工智能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请注意教学计划变更，以系统查询最新版各专业教学计划为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编程类等课程的学习，以有利于进入下阶段的学习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必修部分主要包含工学八门主干课程，这是教育部统一规定的人工智能专业应该开设，人工智能专业毕业生必须修读的课程，包括概率论与数理统计、复变函数与积分变换、人工智能专业导论、最优化方法、电子技术、电路分析、</w:t>
      </w:r>
      <w:r>
        <w:rPr>
          <w:rFonts w:cs="宋体;SimSun"/>
          <w:kern w:val="0"/>
          <w:szCs w:val="20"/>
        </w:rPr>
        <w:t>Python</w:t>
      </w:r>
      <w:r>
        <w:rPr>
          <w:rFonts w:cs="宋体;SimSun"/>
          <w:kern w:val="0"/>
          <w:szCs w:val="20"/>
        </w:rPr>
        <w:t>语言程序设计、</w:t>
      </w:r>
      <w:r>
        <w:rPr>
          <w:rFonts w:cs="宋体;SimSun"/>
          <w:kern w:val="0"/>
          <w:szCs w:val="20"/>
        </w:rPr>
        <w:t>C</w:t>
      </w:r>
      <w:r>
        <w:rPr>
          <w:rFonts w:cs="宋体;SimSun"/>
          <w:kern w:val="0"/>
          <w:szCs w:val="20"/>
        </w:rPr>
        <w:t>语言程序设计等课程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0"/>
        </w:rPr>
        <w:t>选修部分为与人工智能专业相关的课程，须选择本专业开设的学科基础选修课，达到最低修读学分要求后，可以选其他专业的学科基础选修课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包含必修和选修两部分，必修部分包括智能机器人及控制、移动计算、机器学习、机器视觉、模式识别、数据结构、信号与系统、自动控制原理、嵌入式系统等课程，选修部分包括自然语言语义处理、大数据分析、深度学习与强化学习、算法导论、离散数学、物联网技术、无线移动通信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</w:t>
      </w:r>
      <w:r>
        <w:rPr>
          <w:rFonts w:ascii="宋体;SimSun" w:hAnsi="宋体;SimSun" w:cs="宋体;SimSun"/>
          <w:sz w:val="24"/>
        </w:rPr>
        <w:t>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生产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生产实习需选择本专业对应的生产实习课程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信息科学与技术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215 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7792315      </w:t>
      </w:r>
      <w:r>
        <w:rPr>
          <w:b/>
          <w:bCs/>
          <w:color w:val="000000"/>
        </w:rPr>
        <w:t>联系人：陈洪懿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xin cai</cp:lastModifiedBy>
  <dcterms:modified xsi:type="dcterms:W3CDTF">2024-06-26T03:54:00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f66e7771bc7689bd8ff4f5cf1e568713413e3119719dc902176da12f0368f5</vt:lpwstr>
  </property>
  <property fmtid="{D5CDD505-2E9C-101B-9397-08002B2CF9AE}" pid="3" name="ICV">
    <vt:lpwstr>ECD6D0D8393E497A9D993D693A1733ED_12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