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应用物理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应用物理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数学物理方法”“概率论与数理统计（物理类）”“经典力学”等课程的学习，这样才有利于进入下阶段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必修部分主要包含应用物理学十七门主干课程，其中有教育部统一规定的应用物理专业应该开设，应用物理专业毕业生必须修读的课程，包括数学物理方法、经典力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电动力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原子物理、量子力学、统计物理、固体物理、计算物理、半导体物理和侧重于微电子、集成电路应用方面的基础课程电子技术、电工技术及相应的实验课程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FF"/>
          <w:kern w:val="0"/>
          <w:sz w:val="24"/>
          <w:szCs w:val="20"/>
        </w:rPr>
        <w:t>选修部分为与应用物理专业相关的，学生可选择其中课程进行修读，也可以选其他相关专业的学科基础选修课（须经专业事先审核同意）以拓展知识面</w:t>
      </w:r>
      <w:r>
        <w:rPr>
          <w:rFonts w:ascii="宋体;SimSun" w:hAnsi="宋体;SimSun" w:cs="宋体;SimSun"/>
          <w:kern w:val="0"/>
          <w:sz w:val="24"/>
          <w:szCs w:val="20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设置了两个模块，一是新能源方向，包含“新能源技术与工程”“激光原理与光电检测”“纳米电子学”等课程；二是微电子方向，包含“数字集成电路设计”“传感器原理与应用”等课程。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工程训练、认识实习、专业调研、专业实习、毕业实习、毕业论文以及高等数学实验、数学物理实验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43120" cy="2587625"/>
            <wp:effectExtent l="0" t="0" r="0" b="0"/>
            <wp:docPr id="1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                   </w:t>
      </w:r>
      <w:r>
        <w:rPr>
          <w:kern w:val="0"/>
        </w:rPr>
        <w:t>前后续课程修读关系图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物理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>451</w:t>
      </w:r>
      <w:r>
        <w:rPr>
          <w:b/>
          <w:bCs/>
          <w:color w:val="000000"/>
        </w:rPr>
        <w:t>室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7792333       </w:t>
      </w:r>
      <w:r>
        <w:rPr>
          <w:b/>
          <w:bCs/>
          <w:color w:val="000000"/>
        </w:rPr>
        <w:t>联系人：陆爱江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59:00Z</dcterms:created>
  <dc:creator>lu</dc:creator>
  <dc:description/>
  <cp:keywords/>
  <dc:language>en-US</dc:language>
  <cp:lastModifiedBy>刘冰</cp:lastModifiedBy>
  <dcterms:modified xsi:type="dcterms:W3CDTF">2024-09-06T05:07:00Z</dcterms:modified>
  <cp:revision>2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0C8A407B1423689CCA950C45AD8C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